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66"/>
        <w:gridCol w:w="4266"/>
      </w:tblGrid>
      <w:tr>
        <w:trPr>
          <w:trHeight w:val="1016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AUGUST/SEPTE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-525145</wp:posOffset>
                      </wp:positionV>
                      <wp:extent cx="8221980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198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Grade 12 – Month by Month College Planning Calend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7.4pt;height:35.95pt;mso-wrap-distance-left:9.05pt;mso-wrap-distance-right:9.05pt;mso-wrap-distance-top:0pt;mso-wrap-distance-bottom:0pt;margin-top:-41.35pt;mso-position-vertical-relative:text;margin-left:-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rade 12 – Month by Month College Planning Calend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Register (online) early for Oct. or Nov. SAT.  Use college codes when registering – (one code for all CUNY colleges – 2950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testing/sat/reg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Extracurricular/community activities- Get Involved! Develop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your interest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plan/high-school/113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askschools.ca/~ischool/adapthandbook/learner/interest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Consider your responsibilities if applying Early Decision/Early Action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apply/the-application/104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llege Office provides SUNY applications and instructions for the ONLINE ONLY – CUNY application. 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You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must write, call, use internet to request ALL other applications and catalogs.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Begin drafts of essays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apply/essay-skills/9408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apply/essay-skills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collegepreparation.schoolguides.com/article.asp?id=15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Plan college visits and interviews (remember thank you letters).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baruch.cuny.edu/careers/students/stu_interview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This link focuses on job applications but it is applicable to college interviews also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ttend College Night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OCTOB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Review for SAT – take exam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testing/sat/prep_one/test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Review your transcript for error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Attend local college fairs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heck </w:t>
            </w:r>
            <w:hyperlink r:id="rId11" w:tgtFrame="_blank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www.nacac.com/fairs.html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for schedules and locations of college fairs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Check in college office, online, local newspap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Ask teachers for recommendations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collegehunt.blogspot.com/2008/08/teacher-recommendations-can-make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apply/the-application/119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Begin filling out applica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Be aware of deadlines if applying Early Decision/Action.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ick up CSS Financial Aid Form, in College Office,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if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our colleges require it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pay/scholarships-and-aid/8374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s://profileonline.collegeboard.com/prf/index.jsp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Register for Dec. SAT.  Use college codes on registration form (CUNY code=2950)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lize college list ( between 5-7 choices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Are you prepared??? Skills fitness quiz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collegepreparation.schoolguides.com/article.asp?id=48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Attend College Information Nigh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derstand college terminology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collegepreparation.schoolguides.com/article.asp?id=12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ources for special needs student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collegepreparation.schoolguides.com/article.asp?id=53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NOVEMB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Take SAT.  Be sure you used your colleges’ codes to send scores.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testing/sat/scores/sending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Keep organized and up to date!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quintcareers.com/printable/after_high_school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Submit completed applications, college/scholarship, with 2 unattached stamps, to college office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Request information about scholarships and financial aid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from your target colleg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Check/apply for private outside scholarship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member: College/scholarship applications due to College Office 2 weeks in advance of any deadline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Applications for </w:t>
            </w: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highly selectiv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colleges due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Familiarize yourself with The 5 phases of successful college application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quintcareers.com/college_domino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DECEMB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SAT – Take exam/send scor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inish all draft applications and essays.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Submit ALL remaining applications to College Office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Obtain FAFSA (Federal Financial Aid Form) from College Office.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fafsa.ed.gov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Talk to graduates who are home from colleg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JANUAR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File FAFSA form as soon as possible AFTER Jan. 1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Take SAT – if needed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*If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your college requests them, submit mid-year grade request forms and envelopes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KEEP COPIES OF ALL FORMS YOU SUBMIT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See your college advisor if you have not yet had your college interview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Attend  Financial Aid Night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pay/scholarships-and-aid/23642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FEBRUAR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Check deadline for A.P. exams.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professionals.collegeboard.com/testing/ap/about/dates/next-year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Be sure FAFSA form is completed and sent to Federal Government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If planning to attend college in the state of NY – file a TAP application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s://www.tapweb.org/totw/home.do;jsessionid=d030a8fb94b018f67138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hesc.com/content.nsf/SFC/Students_Families_Borrowers_and_Counselors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hesc.com/content.nsf/SFC/3/Apply_for_TAP_Now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MARC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Continue search for scholarships.  Try places of worship, parents’ employers and web sites. 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pay/scholarships-and-aid/8936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fastweb.com/content/high-school-students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princetonreview.com/scholarships-financial-aid.aspx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*Look for Student Aid Report (SAR) in the mail. 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answer.com/paying/content/pay_aid_fc_rep.jsp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Contact your college’s financial aid office.  Ask what else you need to do to maintain financial aid eligibilit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ND IN COPIES OF ALL OFFERS OF ADMISSION &amp; SCHOLARSHIPS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APRI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Review college responses and aid offers with parents and counselor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Visit as many colleges as possible to help you make your final decision.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csearch/college-visits/101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school.familyeducation.com/college-prep/planning/37389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usanmonken.com/news/CollegeVisit.pdf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Make final decision – send deposit by May 1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Notify other schools that you will not be attending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collegeboard.com/student/apply/the-application/23626.html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M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A.P. exam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Fill out dorm form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Check arrangements for any college loa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Send original, signed SAR to your chosen colleg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JU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Graduation!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Submit final transcript request envelopes for colleges which require them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*GOOD LUCK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SUMMER BEFORE COLLEG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ings to do during the summer before colle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usnews.com/blogs/professors-guide/2008/08/21/8-things-to-do-the-summer-before-college.html</w:t>
              </w:r>
            </w:hyperlink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board.com/student/testing/sat/reg.html" TargetMode="External"/><Relationship Id="rId3" Type="http://schemas.openxmlformats.org/officeDocument/2006/relationships/hyperlink" Target="http://www.collegeboard.com/student/plan/high-school/113.html" TargetMode="External"/><Relationship Id="rId4" Type="http://schemas.openxmlformats.org/officeDocument/2006/relationships/hyperlink" Target="http://www.saskschools.ca/~ischool/adapthandbook/learner/interest.html" TargetMode="External"/><Relationship Id="rId5" Type="http://schemas.openxmlformats.org/officeDocument/2006/relationships/hyperlink" Target="http://www.collegeboard.com/student/apply/the-application/104.html" TargetMode="External"/><Relationship Id="rId6" Type="http://schemas.openxmlformats.org/officeDocument/2006/relationships/hyperlink" Target="http://www.collegeboard.com/student/apply/essay-skills/9408.html" TargetMode="External"/><Relationship Id="rId7" Type="http://schemas.openxmlformats.org/officeDocument/2006/relationships/hyperlink" Target="http://www.collegeboard.com/student/apply/essay-skills/" TargetMode="External"/><Relationship Id="rId8" Type="http://schemas.openxmlformats.org/officeDocument/2006/relationships/hyperlink" Target="http://collegepreparation.schoolguides.com/article.asp?id=15" TargetMode="External"/><Relationship Id="rId9" Type="http://schemas.openxmlformats.org/officeDocument/2006/relationships/hyperlink" Target="http://www.baruch.cuny.edu/careers/students/stu_interview.html" TargetMode="External"/><Relationship Id="rId10" Type="http://schemas.openxmlformats.org/officeDocument/2006/relationships/hyperlink" Target="http://www.collegeboard.com/student/testing/sat/prep_one/test.html" TargetMode="External"/><Relationship Id="rId11" Type="http://schemas.openxmlformats.org/officeDocument/2006/relationships/hyperlink" Target="http://www.nacac.com/fairs.html" TargetMode="External"/><Relationship Id="rId12" Type="http://schemas.openxmlformats.org/officeDocument/2006/relationships/hyperlink" Target="http://collegehunt.blogspot.com/2008/08/teacher-recommendations-can-make.html" TargetMode="External"/><Relationship Id="rId13" Type="http://schemas.openxmlformats.org/officeDocument/2006/relationships/hyperlink" Target="http://www.collegeboard.com/student/apply/the-application/119.html" TargetMode="External"/><Relationship Id="rId14" Type="http://schemas.openxmlformats.org/officeDocument/2006/relationships/hyperlink" Target="http://www.collegeboard.com/student/pay/scholarships-and-aid/8374.html" TargetMode="External"/><Relationship Id="rId15" Type="http://schemas.openxmlformats.org/officeDocument/2006/relationships/hyperlink" Target="https://profileonline.collegeboard.com/prf/index.jsp" TargetMode="External"/><Relationship Id="rId16" Type="http://schemas.openxmlformats.org/officeDocument/2006/relationships/hyperlink" Target="http://collegepreparation.schoolguides.com/article.asp?id=48" TargetMode="External"/><Relationship Id="rId17" Type="http://schemas.openxmlformats.org/officeDocument/2006/relationships/hyperlink" Target="http://collegepreparation.schoolguides.com/article.asp?id=12" TargetMode="External"/><Relationship Id="rId18" Type="http://schemas.openxmlformats.org/officeDocument/2006/relationships/hyperlink" Target="http://collegepreparation.schoolguides.com/article.asp?id=53" TargetMode="External"/><Relationship Id="rId19" Type="http://schemas.openxmlformats.org/officeDocument/2006/relationships/hyperlink" Target="http://www.collegeboard.com/student/testing/sat/scores/sending.html" TargetMode="External"/><Relationship Id="rId20" Type="http://schemas.openxmlformats.org/officeDocument/2006/relationships/hyperlink" Target="http://www.quintcareers.com/printable/after_high_school.html" TargetMode="External"/><Relationship Id="rId21" Type="http://schemas.openxmlformats.org/officeDocument/2006/relationships/hyperlink" Target="http://www.quintcareers.com/college_domino.html" TargetMode="External"/><Relationship Id="rId22" Type="http://schemas.openxmlformats.org/officeDocument/2006/relationships/hyperlink" Target="http://www.fafsa.ed.gov/" TargetMode="External"/><Relationship Id="rId23" Type="http://schemas.openxmlformats.org/officeDocument/2006/relationships/hyperlink" Target="http://www.collegeboard.com/student/pay/scholarships-and-aid/23642.html" TargetMode="External"/><Relationship Id="rId24" Type="http://schemas.openxmlformats.org/officeDocument/2006/relationships/hyperlink" Target="http://professionals.collegeboard.com/testing/ap/about/dates/next-year" TargetMode="External"/><Relationship Id="rId25" Type="http://schemas.openxmlformats.org/officeDocument/2006/relationships/hyperlink" Target="https://www.tapweb.org/totw/home.do;jsessionid=d030a8fb94b018f67138" TargetMode="External"/><Relationship Id="rId26" Type="http://schemas.openxmlformats.org/officeDocument/2006/relationships/hyperlink" Target="http://www.hesc.com/content.nsf/SFC/Students_Families_Borrowers_and_Counselors" TargetMode="External"/><Relationship Id="rId27" Type="http://schemas.openxmlformats.org/officeDocument/2006/relationships/hyperlink" Target="http://www.hesc.com/content.nsf/SFC/3/Apply_for_TAP_Now" TargetMode="External"/><Relationship Id="rId28" Type="http://schemas.openxmlformats.org/officeDocument/2006/relationships/hyperlink" Target="http://www.collegeboard.com/student/pay/scholarships-and-aid/8936.html" TargetMode="External"/><Relationship Id="rId29" Type="http://schemas.openxmlformats.org/officeDocument/2006/relationships/hyperlink" Target="http://www.fastweb.com/content/high-school-students" TargetMode="External"/><Relationship Id="rId30" Type="http://schemas.openxmlformats.org/officeDocument/2006/relationships/hyperlink" Target="http://www.princetonreview.com/scholarships-financial-aid.aspx" TargetMode="External"/><Relationship Id="rId31" Type="http://schemas.openxmlformats.org/officeDocument/2006/relationships/hyperlink" Target="http://www.collegeanswer.com/paying/content/pay_aid_fc_rep.jsp" TargetMode="External"/><Relationship Id="rId32" Type="http://schemas.openxmlformats.org/officeDocument/2006/relationships/hyperlink" Target="http://www.collegeboard.com/student/csearch/college-visits/101.html" TargetMode="External"/><Relationship Id="rId33" Type="http://schemas.openxmlformats.org/officeDocument/2006/relationships/hyperlink" Target="http://school.familyeducation.com/college-prep/planning/37389.html" TargetMode="External"/><Relationship Id="rId34" Type="http://schemas.openxmlformats.org/officeDocument/2006/relationships/hyperlink" Target="http://www.susanmonken.com/news/CollegeVisit.pdf" TargetMode="External"/><Relationship Id="rId35" Type="http://schemas.openxmlformats.org/officeDocument/2006/relationships/hyperlink" Target="http://www.collegeboard.com/student/apply/the-application/23626.html" TargetMode="External"/><Relationship Id="rId36" Type="http://schemas.openxmlformats.org/officeDocument/2006/relationships/hyperlink" Target="http://www.usnews.com/blogs/professors-guide/2008/08/21/8-things-to-do-the-summer-before-college.html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30:00Z</dcterms:created>
  <dc:creator>User</dc:creator>
  <dc:description/>
  <cp:keywords/>
  <dc:language>en-US</dc:language>
  <cp:lastModifiedBy>David Olesh</cp:lastModifiedBy>
  <cp:lastPrinted>2009-07-10T16:08:00Z</cp:lastPrinted>
  <dcterms:modified xsi:type="dcterms:W3CDTF">2010-05-04T13:30:00Z</dcterms:modified>
  <cp:revision>2</cp:revision>
  <dc:subject/>
  <dc:title>AUGUST/SEPTEMBER</dc:title>
</cp:coreProperties>
</file>